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816125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 xml:space="preserve">громадянину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Знаку І. В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lang w:eastAsia="uk-UA"/>
        </w:rPr>
        <w:t> 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громадянину Знаку Ігорю Васильовичу 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60,00грн.) в сумі </w:t>
      </w:r>
      <w:r>
        <w:rPr>
          <w:b/>
          <w:lang w:eastAsia="uk-UA"/>
        </w:rPr>
        <w:t xml:space="preserve">5 120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Знаку Ігорю Васильовичу </w:t>
      </w:r>
      <w:r>
        <w:rPr>
          <w:b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13:006:0034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032 га, для обслуговування магазину, на вул. Дзвонарська, 15з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 xml:space="preserve">громадянина Знака Ігоря Васильовича </w:t>
      </w:r>
      <w:r>
        <w:rPr>
          <w:b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5:00Z</dcterms:created>
  <dc:creator>User</dc:creator>
  <dc:description/>
  <cp:keywords/>
  <dc:language>en-US</dc:language>
  <cp:lastModifiedBy>Admin</cp:lastModifiedBy>
  <cp:lastPrinted>2015-09-23T10:09:00Z</cp:lastPrinted>
  <dcterms:modified xsi:type="dcterms:W3CDTF">2015-09-23T07:09:00Z</dcterms:modified>
  <cp:revision>4</cp:revision>
  <dc:subject/>
  <dc:title>УКРАЇНА</dc:title>
</cp:coreProperties>
</file>